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 L O S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= DICTIONARY-PRACTICE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6-97 Joakim 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 3.20 Bulgarian/English/Swed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shows the word either in Bulgarian, and wants the answ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lish or Swedish, or ii asks in Swedish and/or English, and wants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Bulgarian, either spelled, pronounced or latinized. The question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andom from all the words in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mpt saying "BUL-&gt;S/E" for Bulgarian to Swedish/Engl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/E-&gt;BUL" for the other way. You may also make the color change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of the question. See options futher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nswer must match exactly the answer in the database, either ju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+hilited, or the complete word(s) including the dim. It will consid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if it is misspelled, words are swapped, or only a part of the dimm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in. It is not case-sensitive though, but normally you shall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letters for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codepage jek850 or jek852 it will turn on CAPSLOCK when the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be typed in latin, and turn it off when it wants cyrillic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 the keyboard-driver KBJEK has a mode, 4, that puts uppercase lat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-keys and upper-case cyrillic on lower-ca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ly theese two special codepages are supported for cyrillic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use the drivers KBJEK and JEKFONT to support them.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you can still use the program with just the latiniz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inization of words are made as phonetic in correspondense to swed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iation, wich differs slightly from the normal ones used.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 letters � and � is used, that are not present in English alpha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able describes the cyrillic and corresponding latin lett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at is used to type when using jek850 is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R 850:a b c  d e f g h  i j k l m n o p q   r s t u  v w  x  y  z � �  �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 852:� � �  � � � � �  � � � � � � � � �   � � � �  � �  �  �  �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:  A B ZH D E F G CH I J K L M N O P SHT R S T JO V SH TS TJ Z � J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:    A B C  D E F G H  I J K L M N O P Q   R S T U  V W  X  Y  Z �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KEY:           (A-Z SAME AS SWEDISH)                        [ ;  '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ne between the questions there is a ( ) with numbers inside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only) is the number of remaining words in the database. The second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re the number of words that have not been correctly answ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irst row beneath the line is the number of asked questions,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ght answers and the right answers in 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garian is always at the left half of the screen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edish/English at the Right, the answer-field therefore is moved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question is answered correctly a * will mark that question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set an option that will turn the color of right answered questions g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rong answers red. If you think an answer is right, even th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hinks you are wrong (like omitting one of two options)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ride it by beginning the next answer with + or , The previous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arked with + (instead of *) and, if enabled, the color made g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will also be added by 1. Note that if you use + after a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ready was answered right, the score will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lgarian word is normally displayed with one letter hilighted,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/syllable that should be stressed. There are also some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/words. This is either used to display information like S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yular, V for verb and others, and also to make some words optional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wer if there are several words corresponding to one word i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It does not mean that the dim word is lesser correct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used word tends to be put first. Words separated with ,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meaning while ; separates words of diffrent meaning. Sometimes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words added, like "LIKE {TO}", where TO is dim, and the sa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dim,ed in Bulgarian. Hopefully it will be clear what is ment with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, dims, separators and paranteses. (This is also slightly diffr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rent data-files). XXX is used for where another word(s) should be f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ll words in the database is done, it will restart.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t will ask qll words again, or just the ones you answered wro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specify wheather the ones corrected using + should be ask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-counter is not reset. You will have to exit the program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at 0 again. If all words are answered correctly it will star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l words again. On the line between the questions "OMSTART" ind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, and "OMSTART, ALLA ORD" a restart with al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 answer with just Q 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uses DOS to input keystrokes, this is because no internal functions in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ascii 224 to be entered. (used for cyrillic A in my jek850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some keys don't work normally. Like F-keys send strange let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just have to not hitting them! Also it made me add the option to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-key to close the DOS-key-read, to be able to call up RELEX (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llent TSR dictionary, not by me, not for free) by hitting ALT+1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type any letters before activationg the normal key-routine agai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more hitting TAB. A little tune indicates that TAB is hit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 off-mode you might move the cursor though. Use arrows to mov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or PgUP/PgDown to move one question up_/down or Home/End to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column of Swedish/English or Bulgarian. This is used to take adva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RELEX can search for the word under the cursor when hitting ALT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RELEX you can replace the RELEX.CHR with my RELEXCHR.850 to us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k850 codepage in relex. I also supply RELEXCHR.BDS which is the original B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file for relex. I cannot supply RELEX since it is not my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BAT.file with example how to start GLOSOR.EXE. To get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ype GLOSOR /?  This help is displayed in swed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make your own data-base of words. The program uses a speci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, but it has a conversion included that converts to its own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text-file of some formats. GLOSOR /KONV?  will display some help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n swedish. Here are a description 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##-line (described later) is present the conversion defaults to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words in the order Bulgarian, English , Swedish. The bulgarian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jek852 codepage (cyrillic on lowercase latin, as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nounciation-table above, the KEYS-line) and the fields should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ma ,  Each word/question is on one line, that means CR/LF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word&amp;question. Several words with the same meaning should be sepa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. (wich is then converted to , that is used in the program).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entered in 'TON'-format, that is [] around character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lighted (stressed syllables) and {} around letters/words tha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med. There are some special things to have in mind when using [] and {}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a [] inside a {} you should type it like: NORMAL{,D[I]}{MM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 closing } should always come directly after a closing ],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ut another opening { if there is more dim to come. If this is not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half of the word will be displayed in normal, not dimmed. Also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 dimming a word you should also dim the apropriate spaces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answer without the dim. Like: ONE{ TWO} THREE  This will mak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ptional, and "ONE THREE" will be ok. If you type ONE {TWO} THREE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answer "ONE TWO THREE" or "ONE  THREE", with two spaces,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ight. (This is currently not made correctly in the 1600-word data-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ource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[�]da,WATER,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q {F},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t using GLOSOR /K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just this is specified, without filename, it will look for GLOSOR.T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escrib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pecify a filename like GLOSOR /KONV:MINFIL.EXT  and it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to GLOSOR.DAT (the internally used file). Note that it will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maining records of a previous GLOSOR.DAT but not treuncat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normally best to delete GLOSOR.DAT before making a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tart the first line in the source-file with ## this indicates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-line is present. This line tells the conversion how to hand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If any lines in the file begins with # that line will be ignored. (ex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 first one) This can only be done if a ## line is pres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line in either file-format does not contain a Bulgarian (spelled)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Swedish nor English that line will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## parameter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852TON.;,BULENG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^  ^  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|  2,3 or 4 fields in the order they appear in the source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 |  |  BUL=bulgarian(spell), ENG=english, SVE=swedish, UTL=Bulgar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 |  |  pronounciation. (If UTL is not present pronounciation is calc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|  using grammar rules that normally gives the right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|  |  Separators. First the one used between words of the same meaning (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in the program) then the one used between words of diff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(;) and third the one used between the language-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If # is entered as the language-field-separator the fil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to be fixed-spaceed instead of character-deliminated. Se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|  (If you dont use word-separators enter the default , and 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Formatting-type. 'TON' is [] around hilighted letters, 'U22' is ASCII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around hilighted. Both use {} around dim letters/words. 'TXT' mea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formatting (hilight or dim) is present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dePage (EK.CPI) Only '850' or '852' is supported. (jek850 and jek85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is is for the BUL and UTL fields. ENG and SVE should be uppercase-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Indicates that this is a parameter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is for character-deliminated files, for fixed-space files enter #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eld-separator character, and put the language-fields with # in fro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position of each field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852TON,;#BUL          #ENG                       #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da                    WATER                      V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ield, #BUL in the example, begins at position 1 bu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directly after the options on the parameterline as sh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o have a Bulgarian, BUL, field. Even if you do not intend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rillic. Though you might just enter anything, like a . ,and then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ation in the UTL field if using only latinized when practi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y xxx.G files and the G.BAT you can see some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. (This files is either supplied with the program or in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probably called G.ZIP from the same internet-s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everal options that can be used to modify the way GLOSOR wor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ere are the conversion-options, that should be used alone, and tha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the actual practis-program. Above we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/KONV[:fil] Convert text-file (Default GLOSOR.TON) to GLOSOR.DAT (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e more conversion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B       Export words to modified SPAB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files for a special modified version of a windows-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made for german-words. Since this is not my program, and therefo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me, i don't bother to explain more abou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re are all op�tions and toggles that modifies the behaviou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-program. They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/CP[:NNN] CodePage NNN for cyrillic is loaded and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/CP isa not specified only latinized bulgarian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/CP is used without number it will default to 852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850 (jek850), 852 (jek852), 0 or 437 (only lat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have to load the cyrillic driver before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(See BAT-file for examples using KBJEK/JEK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/CGA      Use CGA graphic-mode (Monochrome). For some cyrillic-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SVE      Always ask questions in Swedish/English, answer in Bulga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L      Always ask questions in Bulgarian, answer in English or Swed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JLAT    Do not show latinized translation of the cyrillic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nly valid if /CP is used, Latin is always showed with CP 0/4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/BULGKEY  (Or /BK) Translate sedish keyboard to standard bulgaria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f no bulgarian keyboard-driver is present. Might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DISPLAY.SYS/NLSFUNC/JEK.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/F�RG     Show diffrent colors depending of the question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FELF�RG  Change the color depending on if the answer was correct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ONO     Only uses black and white colors, for monochrom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/KANINTE  Only reuse words that was incorrectly answerd on the nex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ANINTE As above but do not reuse words that are + correct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/PIP      Make a diffrent sound indicating if an answer was right or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not primarilly done to be released, i made it for my own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ats one reason i haven't bothered to make support for any other code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my own, since I normally use only them) but if you like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 won't say I'll do anything you ask for, but ma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-mail address is probalby:  jek@swipnet.se  or  jocke@ecedata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KBJEK and JEKFONT, can most likley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ecedata.se/jocke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links to this progrm, GLOSOR, and som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FREEWARE 'AS-IS' WITHOUT ANY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GARDING FUNCTIONALITY OR ANYTHING ELSE. I DO NO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IBILITY FOR ANYTHING THAT CAN HAPPEN WHILE USING THIS PROGRAM, N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ARANTEE THAT THE CONTENTS OF THE DATA-FIELS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jek</w:t>
      </w:r>
    </w:p>
    <w:p>
      <w:pPr>
        <w:pStyle w:val="PreformattedText"/>
        <w:bidi w:val="0"/>
        <w:spacing w:before="0" w:after="0"/>
        <w:jc w:val="left"/>
        <w:rPr/>
      </w:pPr>
      <w:r>
        <w:rPr/>
        <w:t>97-09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